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Мглинского городского поселения Мглинского 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2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3 </w:t>
      </w:r>
      <w:r>
        <w:rPr>
          <w:rStyle w:val="StrongEmphasis"/>
          <w:sz w:val="28"/>
          <w:szCs w:val="28"/>
        </w:rPr>
        <w:t>и 2024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Мглинского городского поселения Мглинского муниципального района Брянской области на 2022 год и плановый период 2023 и 2024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решением Совета народных депутатов города Мглина  от 31.10.2016г. № 3/95 «Об утверждении Порядка составления, рассмотрения и утверждения бюджет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, а также порядке представления, рассмотрения и утверждения отчетности об исполнении бюджета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 и его внешней проверки», в целях определения подходов к формированию основных характеристик и прогнозируемых параметров проекта бюджета Мглинского городского поселения Мглинского  муниципального района Брянской области (далее – бюджета поселения) на 2022 год и плановый период 2023 и 2024 годов, обеспечивающих устойчивость и сбалансированность област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поселения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07.05.2018 №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0 году на текущий трехлетний период 2021 – 2023 годов и учитывают основные направления долговой политики Мглинского района на 2022 – 2024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2 год и плановый период 2023 и 2024 годов принят базовый вариант прогноза социально-экономического развития Мглинского городского поселения Мглинского муниципального района Брянской области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Совета народных депутатов города Мглина от 17 декабря  2020  года № 4/57«О бюджете  Мглинского городского поселения Мглинского  муниципального района  Брянской области на 2021 год и на плановый период 2022 и 2023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бюджета поселения 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204 «О национальных целях и стратегических задачах развития Российской Федерации на период до 2024 год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государственных программ Брянской области и непрограммных направлений деятельности с целью достижения запланированных целевых значений показателей (индикаторов) государственных программ и эффективного использования средств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Мглинского городского поселения Мглинского муниципального района  Брянской области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2 – 2024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дексации действующего фонда оплаты 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Мглинского района: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минимального размера оплаты труда с 1 января 2022 года в размере 13 700 рублей с увеличением на 106,6% к уровню 2021 года (12 850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, софинансирование которых осуществляется из федерального бюджета и областного бюджета, запланированы с учетом предельного уровня софинансирования в объеме 95% в соответствии с постановлением Правительства Брянской области от 18 октября 2021 г. N 436-п (в отношении межбюджетных трансфертов, предоставляемых не в рамках реализации национальных проектов), а также распоряжения Правительства Российской Федерации от 18.10.2019 № 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 поселения на 2022 год и плановый период 2023 и 2024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Мглинского городского поселения Мглинского муниципального района Брянской области 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бюджета поселения, повышение эффективности использования бюджетных средств остается приоритетной задачей бюджетной политики Мглинского городского поселения Мглинского муниципального района Брянской области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Мглинского городского поселения Мглинского муниципального района Брянской области на 2022 год и на плановый период 2023 и 2024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органами исполнительной власти Брянской об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качества финансового менеджмента в органах местного самоуправления Мглинского района и муниципальных учреждениях Мглин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муниципальными финансами Мглин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) реализации принципов открытости и прозрачности управления муниципальными финансами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</w:t>
      </w:r>
      <w:r>
        <w:rPr>
          <w:sz w:val="28"/>
          <w:szCs w:val="28"/>
        </w:rPr>
        <w:t xml:space="preserve">Мглинского городского поселения Мглинского  муниципального района Брянской области </w:t>
      </w: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Мглинского  городского поселения Мглинского муниципального района Брянской области на 2022 – 2024 годы сконцентрированы на развитии доходной базы  бюджета Мглинского городского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местных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6:45:00Z</dcterms:created>
  <dc:creator/>
  <dc:description/>
  <cp:keywords/>
  <dc:language>en-US</dc:language>
  <cp:lastModifiedBy/>
  <dcterms:modified xsi:type="dcterms:W3CDTF">2021-12-17T08:53:00Z</dcterms:modified>
  <cp:revision>1</cp:revision>
  <dc:subject/>
  <dc:title/>
</cp:coreProperties>
</file>